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Δεν το’κανε» ο Αντύπα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Ο Αντύπας ετοιμάζει δύο δυνατά χτυπήματα, με το νέο του τραγούδι και τις εμφανίσεις του στην Θεσσαλονίκη! </w:t>
        <w:br/>
        <w:t xml:space="preserve">Τίτλος του τραγουδιού «Δεν το'κανα» σε μουσική του δημιουργού πάρα πολλών επιτυχιών, Κωνσταντίνου Παντζή και στίχους του θρυλικού Βασίλη Παπαδόπουλου! </w:t>
      </w:r>
    </w:p>
    <w:p>
      <w:pPr>
        <w:pStyle w:val="Normal"/>
        <w:rPr/>
      </w:pPr>
      <w:r>
        <w:rPr/>
        <w:br/>
        <w:t>Την παραγωγή υπογράφουν ο Κωνσταντίνος Παντζής, Αντρέας Γιατράκος και ο Νίκος Σουλιώτης. Κυκλοφορεί την Δευτέρα 30/3 στα μεγαλύτερα ραδιόφωνα της χώρας.</w:t>
        <w:br/>
        <w:t>Ο Αντύπας στις 27 Μαρτίου θα ξεκινήσει τις εμφανίσεις του στο Magique μαζί με την Ελεάνα Παπαϊωάννου και τον Βασίλη Δήμα και αναμένεται να ξεσηκώσει την πόλη που λατρεύε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κούστε το </w:t>
      </w:r>
      <w:r>
        <w:rPr>
          <w:lang w:val="en-US"/>
        </w:rPr>
        <w:t>teaser</w:t>
      </w:r>
      <w:r>
        <w:rPr/>
        <w:t xml:space="preserve"> από το τραγούδι και τα συμπεράσματα δικά σας.</w:t>
      </w:r>
    </w:p>
    <w:p>
      <w:pPr>
        <w:pStyle w:val="Normal"/>
        <w:rPr/>
      </w:pPr>
      <w:hyperlink r:id="rId2">
        <w:r>
          <w:rPr>
            <w:rStyle w:val="InternetLink"/>
          </w:rPr>
          <w:t>https://youtu.be/85FKwLjeZ1w</w:t>
        </w:r>
      </w:hyperlink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85FKwLjeZ1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4:51:00Z</dcterms:created>
  <dc:creator>Δέσπω</dc:creator>
  <dc:description/>
  <cp:keywords/>
  <dc:language>en-US</dc:language>
  <cp:lastModifiedBy>Δέσπω</cp:lastModifiedBy>
  <dcterms:modified xsi:type="dcterms:W3CDTF">2015-03-19T15:22:00Z</dcterms:modified>
  <cp:revision>2</cp:revision>
  <dc:subject/>
  <dc:title>«Δεν το’κανε» ο Αντύπας</dc:title>
</cp:coreProperties>
</file>