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Η πρεμιέρα του Αντύπα και της Παπαϊωάννου στη Θεσσαλονίκη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Την προηγούμενη εβδομάδα η Θεσσαλονίκη υποδέχτηκε τα παιδιά της με τον πιο φιλόξενο τρόπο. Ο λόγος για τους εκ ‘ Θεσσαλονίκης Αντύπα και Ελεάνα Παπαϊωάννου που πραγματοποίησαν εντυπωσιακή πρεμιέρα κερδίζοντας τις εντυπώσεις αλλά και το χειροκρότημα του κόσμο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Το αδιαχώρητο σημειώθηκε στο «</w:t>
      </w:r>
      <w:r>
        <w:rPr>
          <w:lang w:val="en-US"/>
        </w:rPr>
        <w:t>Magique</w:t>
      </w:r>
      <w:r>
        <w:rPr/>
        <w:t xml:space="preserve">» που για τις επόμενες δύο εβδομάδες θα φιλοξενεί το σχήμα με τους Αντύπα, Ελεάνα Παπαϊωάννου και Βασίλη Δήμα, </w:t>
      </w:r>
    </w:p>
    <w:p>
      <w:pPr>
        <w:pStyle w:val="Normal"/>
        <w:rPr/>
      </w:pPr>
      <w:r>
        <w:rPr/>
        <w:t>μαζί τους συμμετέχουν: Πρόδρομος, Χρύσα Μπανδέλη και Γιάννης Αλεξόπουλο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α φλας έκαναν την νύχτα μέρα όταν ο Νίκος Μακρόπουλους και ο Σταμάτης Γονίδης εμφανίστηκαν στο μαγαζί και ο κόσμος τους αποθέωσε την στιγμή που μοιράστηκαν το μικρόφωνο για να τραγουδήσουν όλοι μαζί. Ο Μιχάλης Ιατρόπουλος ήταν ο επόμενος που μοίρασε τις ευχές του στο καμαρίνι του Αντύπ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Δείτε τις φωτογραφίες που ακολουθούν από την μεγάλη πρεμιέρα του σχήματος στην «νύφη του βορρά»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0:14:00Z</dcterms:created>
  <dc:creator>Δέσπω</dc:creator>
  <dc:description/>
  <cp:keywords/>
  <dc:language>en-US</dc:language>
  <cp:lastModifiedBy>Δέσπω</cp:lastModifiedBy>
  <dcterms:modified xsi:type="dcterms:W3CDTF">2015-04-01T22:32:00Z</dcterms:modified>
  <cp:revision>5</cp:revision>
  <dc:subject/>
  <dc:title>Η πρεμιέρα του Αντύπα και της Παπαιωάννου στη Θεσσαλονίκη</dc:title>
</cp:coreProperties>
</file>